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Schoolbook" w:hAnsi="Century Schoolbook" w:cs="ArialMT"/>
                                <w:b/>
                                <w:b/>
                                <w:color w:val="8064A2"/>
                              </w:rPr>
                            </w:pPr>
                            <w:r>
                              <w:rPr>
                                <w:rFonts w:cs="ArialMT" w:ascii="Century Schoolbook" w:hAnsi="Century Schoolbook"/>
                                <w:b/>
                                <w:color w:val="8064A2"/>
                              </w:rPr>
                              <w:t>El descubrimiento de América es un momento culminante de la historia. Fue la posición privilegia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MT" w:ascii="Century Schoolbook" w:hAnsi="Century Schoolbook"/>
                                <w:b/>
                                <w:color w:val="8064A2"/>
                              </w:rPr>
                              <w:t>De Castilla, respecto a las rutas oceánicas. Otro de los factores que posibilitaron este descubrimiento fue que los intercambios comerciales con la India se intensificaron. También influyó el espíritu emprendedor y optimista de los descubridores. Además de ser amantes de la riqueza ilimitada y de las aventuras. Y por último es que se estaba desarrollando una economía mercantil que dio lugar a la burguesía, que era la nueva clase social, que poseía los medios económicos para llevar a cabo esos viaj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cs="ArialMT"/>
                                <w:b/>
                                <w:b/>
                                <w:color w:val="8064A2"/>
                              </w:rPr>
                            </w:pPr>
                            <w:r>
                              <w:rPr>
                                <w:rFonts w:cs="ArialMT" w:ascii="Century Schoolbook" w:hAnsi="Century Schoolbook"/>
                                <w:b/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entury Schoolbook" w:hAnsi="Century Schoolbook" w:cs="ArialMT"/>
                          <w:b/>
                          <w:b/>
                          <w:color w:val="8064A2"/>
                        </w:rPr>
                      </w:pPr>
                      <w:r>
                        <w:rPr>
                          <w:rFonts w:cs="ArialMT" w:ascii="Century Schoolbook" w:hAnsi="Century Schoolbook"/>
                          <w:b/>
                          <w:color w:val="8064A2"/>
                        </w:rPr>
                        <w:t>El descubrimiento de América es un momento culminante de la historia. Fue la posición privilegiada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MT" w:ascii="Century Schoolbook" w:hAnsi="Century Schoolbook"/>
                          <w:b/>
                          <w:color w:val="8064A2"/>
                        </w:rPr>
                        <w:t>De Castilla, respecto a las rutas oceánicas. Otro de los factores que posibilitaron este descubrimiento fue que los intercambios comerciales con la India se intensificaron. También influyó el espíritu emprendedor y optimista de los descubridores. Además de ser amantes de la riqueza ilimitada y de las aventuras. Y por último es que se estaba desarrollando una economía mercantil que dio lugar a la burguesía, que era la nueva clase social, que poseía los medios económicos para llevar a cabo esos viajes.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cs="ArialMT"/>
                          <w:b/>
                          <w:b/>
                          <w:color w:val="8064A2"/>
                        </w:rPr>
                      </w:pPr>
                      <w:r>
                        <w:rPr>
                          <w:rFonts w:cs="ArialMT" w:ascii="Century Schoolbook" w:hAnsi="Century Schoolbook"/>
                          <w:b/>
                          <w:color w:val="8064A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34:00Z</dcterms:created>
  <dc:creator>IR015252AG</dc:creator>
  <dc:description/>
  <cp:keywords/>
  <dc:language>en-US</dc:language>
  <cp:lastModifiedBy>Artaza Romo Ikaslea</cp:lastModifiedBy>
  <dcterms:modified xsi:type="dcterms:W3CDTF">2014-01-23T09:57:00Z</dcterms:modified>
  <cp:revision>5</cp:revision>
  <dc:subject/>
  <dc:title/>
</cp:coreProperties>
</file>